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93658633"/>
      <w:bookmarkEnd w:id="0"/>
      <w:r>
        <w:rPr>
          <w:rFonts w:cs="Arial" w:ascii="Arial" w:hAnsi="Arial"/>
          <w:b/>
          <w:iCs/>
          <w:sz w:val="28"/>
          <w:szCs w:val="28"/>
        </w:rPr>
        <w:br/>
        <w:t>ANLAGE 4 – SCHULE-ARBEITSWELT REFLEXION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bookmarkStart w:id="1" w:name="_Hlk93658633"/>
      <w:bookmarkStart w:id="2" w:name="_Hlk93658633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>Danke, dass Sie und Ihr Unternehmen sich bereit erklärt haben, dem Schüler/der Schülerin die Praktikumserfahrung zu ermöglichen. Wie bewerten Sie das Praktikum im Nachhinein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 des Unternehmens: 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 des/der Schülers/Schülerin: ______________________ Klasse: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itraum des Praktikums: 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muss unentgeltlich geleistet werd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leistete Praktikumsstunden: 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ewerten Sie folgende Eigenschaften/Fähigkeiten des Praktikanten/der Praktikanti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1765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Datum _______________________</w:t>
        <w:tab/>
        <w:tab/>
        <w:tab/>
        <w:t xml:space="preserve">            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Stempel und Unterschrif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IESE UNTERLAGE MUSS IM SEKRETARIAT ABGEGEBEN ODER AN DIE SCHULE (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os-gym.bozen@schule.suedtirol.it</w:t>
        </w:r>
      </w:hyperlink>
      <w:r>
        <w:rPr>
          <w:rFonts w:cs="Arial" w:ascii="Arial" w:hAnsi="Arial"/>
          <w:b/>
          <w:sz w:val="20"/>
          <w:szCs w:val="20"/>
        </w:rPr>
        <w:t>) GEMAILT WERDE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460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nternehmen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-gym.bozen@schule.suedtirol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27:00Z</dcterms:created>
  <dc:creator>moroder</dc:creator>
  <dc:description/>
  <cp:keywords/>
  <dc:language>en-US</dc:language>
  <cp:lastModifiedBy>Adami, Martina</cp:lastModifiedBy>
  <cp:lastPrinted>2018-10-12T09:18:00Z</cp:lastPrinted>
  <dcterms:modified xsi:type="dcterms:W3CDTF">2025-03-25T06:27:00Z</dcterms:modified>
  <cp:revision>2</cp:revision>
  <dc:subject/>
  <dc:title>Lehrerbetriebspraktikum 2003</dc:title>
</cp:coreProperties>
</file>